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32"/>
          <w:szCs w:val="28"/>
        </w:rPr>
      </w:pPr>
      <w:r>
        <w:rPr>
          <w:rFonts w:ascii="黑体;SimHei" w:hAnsi="黑体;SimHei" w:cs="黑体;SimHei" w:eastAsia="黑体;SimHei"/>
          <w:b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28"/>
        </w:rPr>
        <w:t>4</w:t>
      </w:r>
    </w:p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0"/>
          <w:szCs w:val="30"/>
        </w:rPr>
        <w:t>“</w:t>
      </w: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优秀文艺骨干”评选办法</w:t>
      </w:r>
    </w:p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第一章  总则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一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为了全面贯彻党的教育方针，进一步促进班风、学风、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校风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以及学生干部队伍建设，促进学生德、智、体、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美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全面发展，造就一支觉悟性高、作风优良、能力强、具有奉献精神的学生干部队伍，激励引导广大青年学生积极进取、扎实工作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特制定本办法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二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“优秀文艺骨干”评选对象为院、班（团支部）各级学生干部。评选主要包括申报、审查、公示、表彰阶段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三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各组织提交的材料应当真实全面有效，严禁弄虚作假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四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对评选结果有异议者，可以书面形式向院团委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评选办法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第五条 基本要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热爱祖国、坚持四项基本原则，拥护中国共产党的领导，始终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坚持以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马列主义、毛泽东思想、邓小平理论和“三个代表”重要思想和习近平新时代中国特色社会主义思想为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指导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，具有良好的道德品质，能严格地遵守学校各项规章制度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6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学习态度端正、目的明确、勤奋刻苦，专业理论和专业技能扎实，考试科目有不及格者不能评选优秀文艺骨干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7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从事院文艺工作时间不少于一年。</w:t>
      </w:r>
    </w:p>
    <w:p>
      <w:pPr>
        <w:pStyle w:val="Normal"/>
        <w:spacing w:lineRule="exact" w:line="460"/>
        <w:jc w:val="left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六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参评人员按要求填写《“优秀文艺骨干”申报表》，本科生统一由各班负责人交至学生工作办公室（文波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424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处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院团委认真审核《“优秀文艺骨干”申报表》，对参选人员进行初评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院团委对初评产生的候选人进行审核，最终产生优秀文艺骨干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附则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七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本办法最终解释权归中南财经政法大学新闻与文化传播学院所有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第八条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共青团中南财经政法大学</w:t>
      </w:r>
    </w:p>
    <w:p>
      <w:pPr>
        <w:pStyle w:val="Normal"/>
        <w:spacing w:lineRule="exact" w:line="460"/>
        <w:ind w:right="140" w:hanging="0"/>
        <w:jc w:val="righ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新闻与文化传播学院委员会</w:t>
      </w:r>
    </w:p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      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月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优秀文艺骨干”申报表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"/>
        <w:gridCol w:w="842"/>
        <w:gridCol w:w="892"/>
        <w:gridCol w:w="848"/>
        <w:gridCol w:w="375"/>
        <w:gridCol w:w="473"/>
        <w:gridCol w:w="666"/>
        <w:gridCol w:w="1266"/>
        <w:gridCol w:w="1099"/>
        <w:gridCol w:w="1476"/>
      </w:tblGrid>
      <w:tr>
        <w:trPr>
          <w:trHeight w:val="94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照片</w:t>
            </w:r>
          </w:p>
        </w:tc>
      </w:tr>
      <w:tr>
        <w:trPr>
          <w:trHeight w:val="1393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所在班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所在院部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现任职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7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主 要 事 迹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曾 获 奖 励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分团委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(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团总支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)</w:t>
            </w: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意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137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注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;微软雅黑" w:hAnsi="仿宋_GB2312;微软雅黑" w:cs="仿宋" w:eastAsia="仿宋_GB2312;微软雅黑"/>
          <w:szCs w:val="21"/>
        </w:rPr>
        <w:t>新闻与文化传播学院二〇一九年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00"/>
    <w:family w:val="modern"/>
    <w:pitch w:val="default"/>
  </w:font>
  <w:font w:name="方正小标宋简体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3:53:00Z</dcterms:created>
  <dc:creator>user</dc:creator>
  <dc:description/>
  <cp:keywords/>
  <dc:language>en-US</dc:language>
  <cp:lastModifiedBy> </cp:lastModifiedBy>
  <dcterms:modified xsi:type="dcterms:W3CDTF">2019-12-16T12:08:00Z</dcterms:modified>
  <cp:revision>3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3.1</vt:lpwstr>
  </property>
</Properties>
</file>